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20782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1.2025                                                                                                 № 5212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гляд звернення КП «Бучасервіс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щодо розірвання договору оренди нежитлового приміщення укладеного                   з Журавським А. 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2005 (вх. №12.1-08/2/9836 від 27.12.2024) про розірвання в односторонньому порядку з 01.01.2025 року дію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               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06T13:46:00Z</dcterms:modified>
  <cp:revision>78</cp:revision>
  <dc:subject/>
  <dc:title/>
</cp:coreProperties>
</file>